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hostscript 9.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 Courier (ncrr.pfa)</w:t>
        <w:tab/>
        <w:t>; Courier-Italic (ncrri.pfa)</w:t>
        <w:tab/>
        <w:t>; Courier-Bold (ncrb.pfa)</w:t>
        <w:tab/>
        <w:t>; Courier-BoldItalic</w:t>
        <w:tab/>
        <w:t>(ncrbi.pfa)</w:t>
        <w:tab/>
        <w:t>; Oblique to Italic aliasing Courier-Oblique /Courier-Italic ; Courier-BoldOblique /Courier-BoldItalic</w:t>
        <w:tab/>
        <w:t>; Courier-Italic /Courier-Oblique</w:t>
        <w:tab/>
        <w:t>; Courier-BoldItalic /Courier-BoldOblique</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pPr>
      <w:r>
        <w:rPr>
          <w:rFonts w:cs="Arial" w:ascii="Arial" w:hAnsi="Arial"/>
          <w:color w:val="000000"/>
          <w:sz w:val="20"/>
          <w:szCs w:val="20"/>
          <w:shd w:fill="FFFFFF" w:val="clear"/>
        </w:rPr>
        <w:t>Copyright (c) 2008, Jerome Fimes, Communications &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 Xerox Printing System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tandard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X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Permission to use, copy, modify, and distribute this software for any purpose without fee is hereby granted, provided that this entire notice is included in all copies of any software which is or includes a copy or modification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Kevin Hartig (kevin.hartig@gmail.com), with Reserved Font Name Calligraphic-Hiragana and Calligraphic-Katakana. This Font Software is licensed under the SIL Open Font License, Version 1.1. This license is available with an FAQ at: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Eric Gi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6 USAF Phillip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